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21  Lugl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4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Fornace </w:t>
            </w:r>
            <w:r>
              <w:rPr/>
              <w:t>_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i Vico</w:t>
            </w:r>
            <w:r>
              <w:rPr/>
              <w:t xml:space="preserve"> 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1  </w:t>
            </w:r>
            <w:r>
              <w:rPr/>
              <w:t xml:space="preserve">  ________________ N° Particella  </w:t>
            </w:r>
            <w:r>
              <w:rPr>
                <w:b/>
                <w:color w:val="FF0000"/>
              </w:rPr>
              <w:t>16 porz., 17</w:t>
            </w:r>
            <w:r>
              <w:rPr/>
              <w:t xml:space="preserve"> 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</w:t>
            </w:r>
            <w:r>
              <w:rPr/>
              <w:t xml:space="preserve">  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n   </w:t>
            </w:r>
            <w:r>
              <w:rPr>
                <w:b/>
                <w:color w:val="FF0000"/>
              </w:rPr>
              <w:t>1037,1065, 1066, 1067</w:t>
            </w:r>
            <w:r>
              <w:rPr/>
              <w:t xml:space="preserve">  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-1783715</wp:posOffset>
                      </wp:positionV>
                      <wp:extent cx="314261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261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9905" cy="16687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3061" t="-8" r="4360" b="353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9905" cy="166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5pt;height:138.55pt;mso-wrap-distance-left:9.05pt;mso-wrap-distance-right:9.05pt;mso-wrap-distance-top:0pt;mso-wrap-distance-bottom:0pt;margin-top:-140.45pt;mso-position-vertical-relative:text;margin-left:18.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9905" cy="16687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3061" t="-8" r="4360" b="353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9905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111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11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8410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841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8410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 xml:space="preserve">[  ]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Acacie e mori .</w:t>
            </w:r>
            <w:r>
              <w:rPr/>
              <w:t xml:space="preserve">  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Ex carraia – garage</w:t>
            </w:r>
            <w:r>
              <w:rPr>
                <w:color w:val="FF0000"/>
                <w:szCs w:val="20"/>
              </w:rPr>
              <w:t xml:space="preserve"> </w:t>
            </w:r>
            <w:r>
              <w:rPr>
                <w:smallCaps/>
              </w:rPr>
              <w:t xml:space="preserve">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4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56210</wp:posOffset>
                      </wp:positionV>
                      <wp:extent cx="4682490" cy="31877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2490" cy="318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97705" cy="309499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97705" cy="3094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8.7pt;height:251pt;mso-wrap-distance-left:9.05pt;mso-wrap-distance-right:9.05pt;mso-wrap-distance-top:0pt;mso-wrap-distance-bottom:0pt;margin-top:12.3pt;mso-position-vertical-relative:text;margin-left:-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7705" cy="309499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7705" cy="309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156210</wp:posOffset>
                      </wp:positionV>
                      <wp:extent cx="2223770" cy="318643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3770" cy="3186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38985" cy="309372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8985" cy="3093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1pt;height:250.9pt;mso-wrap-distance-left:9.05pt;mso-wrap-distance-right:9.05pt;mso-wrap-distance-top:0pt;mso-wrap-distance-bottom:0pt;margin-top:12.3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8985" cy="309372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8985" cy="309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Foto n° 1066                                                                                                                                            Foto n° 106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207260</wp:posOffset>
                      </wp:positionV>
                      <wp:extent cx="3458845" cy="229298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8845" cy="2292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74060" cy="2200275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74060" cy="2200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2.35pt;height:180.55pt;mso-wrap-distance-left:9.05pt;mso-wrap-distance-right:9.05pt;mso-wrap-distance-top:0pt;mso-wrap-distance-bottom:0pt;margin-top:173.8pt;mso-position-vertical-relative:text;margin-left:-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4060" cy="220027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4060" cy="220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2203450</wp:posOffset>
                      </wp:positionV>
                      <wp:extent cx="3433445" cy="229489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3445" cy="2294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8660" cy="2202180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8660" cy="2202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.35pt;height:180.7pt;mso-wrap-distance-left:9.05pt;mso-wrap-distance-right:9.05pt;mso-wrap-distance-top:0pt;mso-wrap-distance-bottom:0pt;margin-top:173.5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8660" cy="220218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8660" cy="220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1037                                                                                                  Foto n° 106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08:07:00Z</dcterms:modified>
  <cp:revision>67</cp:revision>
  <dc:subject/>
  <dc:title>COMUNE DI  </dc:title>
</cp:coreProperties>
</file>